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rPr/>
        <w:drawing>
          <wp:inline distT="0" distB="0" distL="0" distR="0">
            <wp:extent cx="3143250" cy="386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143250" cy="38677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467100</wp:posOffset>
                </wp:positionH>
                <wp:positionV relativeFrom="paragraph">
                  <wp:posOffset>8890</wp:posOffset>
                </wp:positionV>
                <wp:extent cx="555625" cy="3894455"/>
                <wp:effectExtent l="0" t="0" r="0" b="0"/>
                <wp:wrapNone/>
                <wp:docPr id="2" name="Frame1"/>
                <a:graphic xmlns:a="http://schemas.openxmlformats.org/drawingml/2006/main">
                  <a:graphicData uri="http://schemas.microsoft.com/office/word/2010/wordprocessingShape">
                    <wps:wsp>
                      <wps:cNvSpPr txBox="1"/>
                      <wps:spPr>
                        <a:xfrm>
                          <a:off x="0" y="0"/>
                          <a:ext cx="555625" cy="3894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5pt;height:306.65pt;mso-wrap-distance-left:9.05pt;mso-wrap-distance-right:9.05pt;mso-wrap-distance-top:0pt;mso-wrap-distance-bottom:0pt;margin-top:0.7pt;mso-position-vertical-relative:text;margin-left:273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1.6pt;margin-top:-159.4pt;width:290.9pt;height:27.7pt;mso-wrap-style:none;v-text-anchor:middle;rotation:90;mso-position-vertical:top" type="_x0000_t136">
                            <v:path textpathok="t"/>
                            <v:textpath on="t" fitshape="t" string="B. Laura Vicuna" style="font-family:&quot;Arial Rounded MT Bold&quot;;font-size:24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131.6pt;margin-top:-159.4pt;width:290.9pt;height:27.7pt;mso-wrap-style:none;v-text-anchor:middle;rotation:90;mso-position-vertical:top" type="_x0000_t136">
            <v:path textpathok="t"/>
            <v:textpath on="t" fitshape="t" string="B. Laura Vicuna" style="font-family:&quot;Arial Rounded MT Bold&quot;;font-size:24pt"/>
            <v:fill o:detectmouseclick="t" type="solid" color2="white"/>
            <v:stroke color="black" weight="9360" joinstyle="miter" endcap="flat"/>
            <w10:wrap type="square"/>
          </v:shape>
        </w:pict>
      </w:r>
    </w:p>
    <w:p>
      <w:pPr>
        <w:pStyle w:val="Normal"/>
        <w:rPr/>
      </w:pPr>
      <w:r>
        <w:rPr/>
      </w:r>
    </w:p>
    <w:p>
      <w:pPr>
        <w:pStyle w:val="Normal"/>
        <w:ind w:left="142" w:hanging="0"/>
        <w:jc w:val="both"/>
        <w:rPr/>
      </w:pPr>
      <w:r>
        <w:rPr>
          <w:rFonts w:cs="Arial" w:ascii="Arial" w:hAnsi="Arial"/>
        </w:rPr>
        <w:t>Laura del Carmen Vicuna, nacque a Santiago, il 5 aprile 1881,primogenita di José Domingo e di Mercedes Pino. La famiglia si ritrovò repentinamente in una triste situazione di precarietà a seguito della morte del padre. Alcuni mesi dopo, l’anno successivo, nacque una seconda bambina, Giulia Amanda. La madre si ritrovò così sola con due figlie a dover vincere la fame e la disperazione.</w:t>
        <w:br/>
        <w:t>Nel 1899 il residuo nucleo familiare si trasferì nella vicina regione argentina del Neuquén. La madre potè così trovare lavoro nella tenuta agricola di Manuel Mora. In seguito a pressioni subite dal datore di lavoro, ne divenne la compagna. Ciò conseguentemente influì purtroppo negativamente sull’educazione delle due bambine. Laura, seppur ancora piccola, si rese conto della precarietà e dell’irregolarità dal punto di vista religioso della mamma, che in tal modo non poteva essere ammessa ai sacramenti.</w:t>
        <w:br/>
        <w:t>Nel gennaio 1900  la donna affidò le bambine ad un piccolo collegio missionario tenuto dalle Figlie di Maria Ausiliatrice.</w:t>
        <w:br/>
        <w:t>Laura si abbandonò totalmente al Signore pur di ottenere la conversione di sua madre e le Figlie di Maria Ausiliatrice non tardarono a comprendere di trovarsi dinnanzi ad una bambina eccezionale.</w:t>
        <w:br/>
        <w:t>Il 29 marzo 1902 le due sorelline ricevettero la cresima, presente la madre che però perseverò nell’astensione dai sacramenti. In tale occasione Laura fece richiesta di poter essere ammessa tra le postulanti delle Figlie di Maria Ausiliatrice, ma ottenne una risposta negativa a causa della situazione familiare. Dovette dunque rassegnarsi, senza però desistere dal suo intento.</w:t>
        <w:br/>
        <w:t>Il mese successivo, infatti, emise privatamente i voti di castità, povertà ed obbedienza, consacrandosi così a Gesù ed offrendogli la propria vita. Verso fine anno iniziò a manifestarsi in Laura un leggero deperimento fisico.</w:t>
        <w:br/>
        <w:t>Nel gennaio 1904 ricevette percosse dal compagno della madre in seguito ad una lite .Il 22 gennaio ricevette il Viatico e quella sera fece chiamare la madre per trasmetterle il suo grande sogno: “Mamma, io muoio! Io stessa l’ho chiesto a Gesù. Sono quasi due anni che gli ho offerto la vita per te, per ottenere la grazia del tuo ritorno alla fede. Mamma, prima della morte non avrò la gioia di vederti pentita?”. Questa le promise allora di cambiare completamente vita. Laura potè allora spirare serenamente dopo aver pronunciato queste ultime gioiose parole: “Grazie, Gesù! Grazie, Maria! Ora muoio contenta!”</w:t>
        <w:br/>
        <w:t>In occasione del funerale la mamma tornò ad accostarsi ai sacramenti della Riconciliazione e dell’Eucaristia.</w:t>
        <w:br/>
        <w:t>A seguito del riconoscimento ufficiale di un miracolo avvenuto per sua intercessione, Laura del Carmen Vicuna, poema di candore, di amore filiale e di sacrificio, fu beatificata dal Sommo Pontefice Giovanni Paolo II il 3 settembre 1988 sul Colle delle beatitudini giovanili, presso Castelnuovo Don Bosco.</w:t>
      </w:r>
    </w:p>
    <w:sectPr>
      <w:type w:val="nextPage"/>
      <w:pgSz w:orient="landscape" w:w="16838" w:h="11906"/>
      <w:pgMar w:left="1418" w:right="678" w:gutter="0" w:header="0" w:top="1134" w:footer="0" w:bottom="567"/>
      <w:pgNumType w:fmt="decimal"/>
      <w:cols w:num="2" w:equalWidth="false" w:sep="false">
        <w:col w:w="6789" w:space="708"/>
        <w:col w:w="724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3:44:00Z</dcterms:created>
  <dc:creator>Stefo&amp;Stefi</dc:creator>
  <dc:description/>
  <cp:keywords/>
  <dc:language>en-US</dc:language>
  <cp:lastModifiedBy>Stefo&amp;Stefi</cp:lastModifiedBy>
  <dcterms:modified xsi:type="dcterms:W3CDTF">2007-11-01T14:59:00Z</dcterms:modified>
  <cp:revision>2</cp:revision>
  <dc:subject/>
  <dc:title> </dc:title>
</cp:coreProperties>
</file>